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Королёв </w:t>
      </w:r>
    </w:p>
    <w:p>
      <w:pPr>
        <w:pStyle w:val="NoSpacing"/>
        <w:ind w:left="5103" w:hanging="0"/>
        <w:rPr/>
      </w:pPr>
      <w:r>
        <w:rPr>
          <w:sz w:val="28"/>
          <w:szCs w:val="28"/>
          <w:lang w:eastAsia="ru-RU"/>
        </w:rPr>
        <w:t>Московской области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 № __________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рганизации обучения населения в области гражданской обороны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  <w:tab w:val="left" w:pos="1560" w:leader="none"/>
          <w:tab w:val="left" w:pos="2268" w:leader="none"/>
          <w:tab w:val="left" w:pos="2552" w:leader="none"/>
          <w:tab w:val="left" w:pos="382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>. Общие положения</w:t>
      </w:r>
    </w:p>
    <w:p>
      <w:pPr>
        <w:pStyle w:val="NoSpacing"/>
        <w:tabs>
          <w:tab w:val="clear" w:pos="708"/>
          <w:tab w:val="left" w:pos="851" w:leader="none"/>
          <w:tab w:val="left" w:pos="1560" w:leader="none"/>
          <w:tab w:val="left" w:pos="2268" w:leader="none"/>
          <w:tab w:val="left" w:pos="2552" w:leader="none"/>
          <w:tab w:val="left" w:pos="382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 Настоящее Положение разработано в соответствии с Федеральным законом «О гражданской обороне», постановлениями Правительства Российской Федерации от 02.11.2000 № 841 «Об утверждении Положения </w:t>
        <w:br/>
        <w:t>об организации обучения населения в области гражданской обороны», 04.09.2003 № 547 «О подготовке населения в области защиты от чрезвычайных ситуаций природного и техногенного характера», определяет основные задачи обучения населения в области гражданской обороны, соответствующие функции Администрации городского округа Королёв Московской области (далее – Администрация городского округа) и организаций, а также виды обуч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В целях настоящего Положения применяются следующие термины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гражданская оборона</w:t>
      </w:r>
      <w:r>
        <w:rPr>
          <w:sz w:val="28"/>
          <w:szCs w:val="28"/>
        </w:rPr>
        <w:t xml:space="preserve"> – система мероприятий по подготовке к защите </w:t>
        <w:br/>
        <w:t>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мероприятия по гражданской обороне</w:t>
      </w:r>
      <w:r>
        <w:rPr>
          <w:sz w:val="28"/>
          <w:szCs w:val="28"/>
        </w:rPr>
        <w:t xml:space="preserve"> – организационные </w:t>
        <w:br/>
        <w:t xml:space="preserve">и специальные действия, осуществляемые в области гражданской обороны </w:t>
        <w:br/>
        <w:t>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ештатные аварийно-спасательные формирования</w:t>
      </w:r>
      <w:r>
        <w:rPr>
          <w:bCs/>
          <w:sz w:val="28"/>
          <w:szCs w:val="28"/>
        </w:rPr>
        <w:t xml:space="preserve"> –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, которые могут входить в состав различных спасательных служ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77" w:leader="none"/>
        </w:tabs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 Основные задачи обучения населения в области гражданской </w:t>
        <w:br/>
        <w:t>обороны и группы лиц, подлежащих обучению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 Основными задачами обучения населения в области гражданской оборон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изучение способов защиты от опасностей, возникающих при ведении военных действий или вследствие этих действий, порядка действий </w:t>
        <w:br/>
        <w:t>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совершенствование навыков по организации и проведению мероприятий 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выработка умений и навыков для проведения аварийно-спасательных </w:t>
        <w:br/>
        <w:t>и других неот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) овладение личным составом нештатных аварийно-спасательных формирований и спасательных служб приемами и способами действий </w:t>
        <w:br/>
        <w:t xml:space="preserve">по защите населения, материальных и культурных ценностей от опасностей, возникающих при ведении военных действий или вследствие этих действий, </w:t>
        <w:br/>
        <w:t xml:space="preserve">а также при возникновении чрезвычайных ситуаций природного </w:t>
        <w:br/>
        <w:t>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 Лица, подлежащие обучению, подразделяются на следующи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Глава городского округа Королёв Московской области, руководитель Администрации городского округа и руководители организаций отнесенных </w:t>
        <w:br/>
        <w:t>к категориям по ГО городского округа (далее – руководител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должностные лица гражданской обороны, руководители и работники органов, осуществляющих управление гражданской обороной (далее – должностные лица и работники гражданской обороны), преподаватели курса «Основы безопасности жизнедеятельности» и дисциплины «Безопасность жизнедеятельности» учреждений общего и профессион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 личный состав формирований и служб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 работающее населени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 обучающиеся образовательных учреждений, за исключением дошкольных образовательных учреждений и образовательных учреждений дополнительного образования детей (далее – обучающиес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) неработающее насел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 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разделу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настоящего Положения. Обучение является обязательным и проводится в организациях, осуществляющих образовательную деятельность по основным общеобразовательным группам (кроме образовательных программ дошкольного образования), образовательным программам среднего профессионального образования и образовательных программ высшего образования, в учебно-методических центрах по гражданской обороне чрезвычайным ситуациям субъектов Российской Федерации (далее именуются – 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 – курсы гражданской обороны), по месту работы, учебы и месту жительств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вышение квалификации руководителей организаций, должностных лиц и работников гражданской обороны проводится не реже одного раза в 5 лет, повышение квалификации преподавателей курса «Основы безопасности жизнедеятельности» и дисциплины «Безопасность жизнедеятельности» организаций, осуществляющих образовательную деятельность, – не реже одного раза в 3 года. Для данной категории лиц, впервые назначенных </w:t>
        <w:br/>
        <w:t xml:space="preserve">на должность, повышение квалификации в области гражданской обороны </w:t>
        <w:br/>
        <w:t>в течение первого года работы являются обяз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учение групп населения, указанных в подпунктах «1» - «6» пункта 2.2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</w:t>
        <w:br/>
        <w:t xml:space="preserve">в организациях по месту работы граждан и на курсах гражданской обороны </w:t>
        <w:br/>
        <w:t>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учение в области гражданской обороны соответствующих групп населения в образовательных учреждениях, реализующих программы общего образования, и образовательных учреждениях, реализующих программы профессионального образования, осуществляется в соответствии </w:t>
        <w:br/>
        <w:t>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 Организация и обучение населения в области гражданской оборо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 В целях организации и осуществления обучения населения в области гражданской оборон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1. Администрация городского округа в пределах территории муниципа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организует и осуществляет обучение населения городского округа Королёв Московской области (далее – городской округ) способам защиты </w:t>
        <w:br/>
        <w:t>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осуществляют обучение личного состава формирований и служб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 проводят учения и тренировки 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 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городского округ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 создает, оснащают курсы гражданской обороны и учебно-консультационные пункты по гражданской обороне и организует </w:t>
        <w:br/>
        <w:t xml:space="preserve">их деятельность или обеспечивают повышение квалификации должностных лиц и работников гражданской обороны муниципальных образований </w:t>
        <w:br/>
        <w:t>в образовательных учреждениях дополнительного профессионального образования, имеющих соответствующую лиценз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2. Организации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разрабатывают с учетом особенностей деятельности организаций </w:t>
        <w:br/>
        <w:t>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Администрацией городского округа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создают и поддерживают в рабочем состоянии соответствующую учебно-материальную базу.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  <w:tab w:val="left" w:pos="1843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 Виды обучения в области гражданской оборон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группам обучаемых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 Глава городского округа Королёв Московской области, исполняющий полномочия председателя представительного органа муниципа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изучение своих функциональных обязанностей 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личное участие в учебно-методических сборах, учениях, тренировках </w:t>
        <w:br/>
        <w:t>и других плановых мероприятиях по гражданской оборо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2. Руководитель Администрации городского округа, руководители организаций, должностные лица и работники гражданской оборон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 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 чрезвычайным ситуациям </w:t>
        <w:br/>
        <w:t>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и в других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участие в учениях, тренировках и других плановых мероприятиях </w:t>
        <w:br/>
        <w:t>по гражданской оборо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3. Личный состав формирований и служб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курсовое обучение руководителей формирований и служб </w:t>
        <w:br/>
        <w:t>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чебно-методических центрах, а также на курсах гражданской обороны и в других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 проведение занятий с личным составом формирований и служб </w:t>
        <w:br/>
        <w:t>по месту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 участие в учениях и тренировках по гражданской оборо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4. Работающее населени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проведение занятий по месту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 участие в учениях, тренировках и других плановых мероприятиях </w:t>
        <w:br/>
        <w:t>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 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5. Обучающие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обучение (в учебное время) по курсу «Основы безопасности жизнедеятельности» и дисциплине «Безопасность жизнедеятельности»;</w:t>
      </w:r>
    </w:p>
    <w:p>
      <w:pPr>
        <w:pStyle w:val="Normal"/>
        <w:autoSpaceDE w:val="false"/>
        <w:ind w:firstLine="709"/>
        <w:jc w:val="both"/>
        <w:rPr/>
      </w:pPr>
      <w:bookmarkStart w:id="0" w:name="Par130"/>
      <w:bookmarkEnd w:id="0"/>
      <w:r>
        <w:rPr>
          <w:bCs/>
          <w:sz w:val="28"/>
          <w:szCs w:val="28"/>
        </w:rPr>
        <w:t>2) участие в учениях и тренировках 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чтение памяток, листовок и пособий, прослушивание радиопередач </w:t>
        <w:br/>
        <w:t>и просмотр телепрограмм по тематике гражданской оборо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6. Неработающее население (по месту жительства)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участие в учениях по гражданской оборон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чтение памяток, листовок и пособий, прослушивание радиопередач </w:t>
        <w:br/>
        <w:t>и просмотр телепрограмм по тематике гражданской обороны.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_____________</w:t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567" w:leader="none"/>
          <w:tab w:val="left" w:pos="851" w:leader="none"/>
          <w:tab w:val="left" w:pos="1134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55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14:00Z</dcterms:created>
  <dc:creator>Служебная</dc:creator>
  <dc:description/>
  <dc:language>en-US</dc:language>
  <cp:lastModifiedBy>Головкина Оксана Александровна</cp:lastModifiedBy>
  <cp:lastPrinted>2016-12-27T12:14:00Z</cp:lastPrinted>
  <dcterms:modified xsi:type="dcterms:W3CDTF">2016-12-27T09:14:00Z</dcterms:modified>
  <cp:revision>2</cp:revision>
  <dc:subject/>
  <dc:title>Об утверждении Положения «О подготовке населения</dc:title>
</cp:coreProperties>
</file>